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m 3.1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2,  .25" 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Merry Wives" Ent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Donald Pet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hakespeare fans att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formance of "The Merry W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Windsor" at the Theat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ark were in for a surp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en Sir John Falstaff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erry band appeared on st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modern dress.  More specif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ly, "The Merry Wives of W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r" is staged in costu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ttings from the  1920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 the initial sh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eing the  female me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cast in flapper 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audience settled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joy the 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ccording to tradition, Que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Elizabeth I had been so 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ghted with the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lstaff in Henry IV that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manded Shakespear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other play showing Fal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love.  The result was "M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ves," written by the B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ly two weeks. Falstaf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entral figure in "M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ives," seems shallow as 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pared to the original char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rization in Henry IV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ct, Shakespeare himself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ve thought him an impos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 has Mistress Ford ask, "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mpest, I trow, thre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ale, with so many tuns of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in his belly, ashore at W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r?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The youthful cast, well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d by Deborah Black,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off the performance with 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cking good humor.  Per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Wild, if not as portly a F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ff as Shakespeare describ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de us believe that h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ccumb to humiliati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nds of Mistres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istress Ford, well 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sa Santos and Tenley Dool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ara Carson was charm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ne Page, and drew che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histles from the audience when  </w:t>
      </w:r>
      <w:r>
        <w:rPr>
          <w:rFonts w:eastAsia="Geneva" w:cs="Geneva" w:ascii="Geneva" w:hAnsi="Geneva"/>
          <w:color w:val="FF3333"/>
          <w:sz w:val="24"/>
          <w:szCs w:val="24"/>
        </w:rPr>
        <w:t>39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 she danced the Charleston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less successful note, m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ctor Caius's lines wer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 Bryan Attwood's bro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ived acc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stumes and setting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everly done by Joe Ma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Debra Rosenthal.  A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l, "Merrry Wives" is a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ight of entertainmen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stars at MacPherson Pa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audience lov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pening Gala Merry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y Sally Knickerb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ning on Chicken Cordon Bl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dancing under the 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ped the tenth anniver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erformance of "The Merry W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f Windsor" at the Theat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ark.  Enjoying the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>night were honorary gala ch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n Norman Morris and his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rdi.  Morris is presid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Morris Corpora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derwrote the gala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ceeds going to the City 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nd Girls Clu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Guests entered the Pavill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nd it transform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airyland of tiny twink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ghts.  Dignitaries from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ll, among them, Her Hon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yor, and the Chief of Pol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re patrons sponsoring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en among the dancers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aptivating Sara Carson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arlier in the evening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wn the house do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Charleston" in "Merry Wives."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