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ime to renew your subscription for the Theatre in the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 series.  The seating that you had last year will be 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d for you unless you notify us that you wish to chang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o another series, we cannot guarante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t, but we will do our best to accommodate you.  Simp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ate your choice on the ticket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special season for Theatre in the Park.  To help ce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te ten years of great performances, this year's opening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a will include Shakespeare, dining, and dancing, all to be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the City Boys and Girls Club.  This wonderful eve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generously underwritten by the Morris Corporation,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s going to the City Boys and Girls Club.  Please l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on the enclosed form if you wish to join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tre in the Park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